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90698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44679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